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antilla evaluación recursos traductore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8798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ÍTULO: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General Universitario Gregorio Maráñón</w:t>
            </w:r>
          </w:p>
        </w:tc>
      </w:tr>
      <w:tr>
        <w:trPr>
          <w:trHeight w:val="244" w:hRule="atLeast"/>
        </w:trPr>
        <w:tc>
          <w:tcPr>
            <w:tcW w:w="1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L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madrid.org/cs/Satellite?pagename=HospitalGregorioMaranon/Page/HGMA_home</w:t>
            </w:r>
          </w:p>
        </w:tc>
      </w:tr>
      <w:tr>
        <w:trPr>
          <w:trHeight w:val="550" w:hRule="atLeast"/>
        </w:trPr>
        <w:tc>
          <w:tcPr>
            <w:tcW w:w="1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ía: Institución o persona (indicar cargo)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idad de Madrid.</w:t>
            </w:r>
          </w:p>
        </w:tc>
      </w:tr>
      <w:tr>
        <w:trPr>
          <w:trHeight w:val="550" w:hRule="atLeast"/>
        </w:trPr>
        <w:tc>
          <w:tcPr>
            <w:tcW w:w="1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DE RECURSO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ía de información para los pacientes.</w:t>
            </w:r>
          </w:p>
        </w:tc>
      </w:tr>
      <w:tr>
        <w:trPr>
          <w:trHeight w:val="550" w:hRule="atLeast"/>
        </w:trPr>
        <w:tc>
          <w:tcPr>
            <w:tcW w:w="1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cha Creación: 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figura.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cha Actualización: 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>
          <w:trHeight w:val="550" w:hRule="atLeast"/>
        </w:trPr>
        <w:tc>
          <w:tcPr>
            <w:tcW w:w="1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sibilida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ratuito, de pago)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información es totalmente gratuita en todos los recursos.</w:t>
            </w:r>
          </w:p>
        </w:tc>
      </w:tr>
      <w:tr>
        <w:trPr>
          <w:trHeight w:val="550" w:hRule="atLeast"/>
        </w:trPr>
        <w:tc>
          <w:tcPr>
            <w:tcW w:w="1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ERÍSTICAS: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ilidad 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ágina es bastante útil para los pacientes porque contiene mucha información sobre el hospital y el equip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ión y estructura de la información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información está estructurada en los siguientes apartados: El Hospital, Guía del Paciente, asistencia, investigación, docencia, prensa y proveedor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IDO: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ión sobre el hospital, especialidades, normas, equipo, localización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laces de interés: 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ólo contiene enlaces de información de interés relacionados con el hospital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ocalización e información de centros adjuntos al hospital:</w:t>
            </w:r>
            <w:r>
              <w:rPr>
                <w:sz w:val="22"/>
                <w:szCs w:val="22"/>
              </w:rPr>
              <w:t>http://www.madrid.org/cs/Satellite?cid=1142401225322&amp;language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&amp;pagename=HospitalGregorioMaranon%2FPage%2FHGMA_contenidoFinal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ctividades que ofrecen en el hospital:</w:t>
            </w:r>
            <w:r>
              <w:rPr>
                <w:sz w:val="22"/>
                <w:szCs w:val="22"/>
              </w:rPr>
              <w:t xml:space="preserve">  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madrid.org/cs/Satellite?cid=1142398919009&amp;language=es&amp;pagename=Hospital Gregorio</w:t>
              </w:r>
            </w:hyperlink>
            <w:r>
              <w:rPr>
                <w:sz w:val="22"/>
                <w:szCs w:val="22"/>
              </w:rPr>
              <w:t>Maranon%2FPage%2FHGMA_contenidoFinal</w:t>
            </w:r>
          </w:p>
        </w:tc>
      </w:tr>
      <w:tr>
        <w:trPr/>
        <w:tc>
          <w:tcPr>
            <w:tcW w:w="1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ción PERSONAL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o que la páguna no es muy útil porque toda la información está en español, excepto el apartado de docencia que también está en inglés y porque aparte de los procedimientos o los cargos del personal no se puede obtener mucha terminologí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drid.org/cs/Satellite?cid=1142398919009&amp;language=es&amp;pagename=Hospital Gregori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6:25:00Z</dcterms:created>
  <dc:creator>Universidad Alcalá de Henares</dc:creator>
  <dc:description/>
  <dc:language>en-US</dc:language>
  <cp:lastModifiedBy>Universidad Alcalá de Henares</cp:lastModifiedBy>
  <dcterms:modified xsi:type="dcterms:W3CDTF">2009-11-04T06:28:00Z</dcterms:modified>
  <cp:revision>1</cp:revision>
  <dc:subject/>
  <dc:title>Plantilla evaluación recursos traductores</dc:title>
</cp:coreProperties>
</file>